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ecyfikacja techniczna</w:t>
      </w:r>
    </w:p>
    <w:p>
      <w:pPr>
        <w:pStyle w:val="Normal"/>
        <w:rPr/>
      </w:pPr>
      <w:r>
        <w:rPr>
          <w:b/>
        </w:rPr>
        <w:t>Zadanie 8: Projektor – 1 szt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rojektor dla Wydziału Pedagogicznego – 1 szt.</w:t>
      </w:r>
    </w:p>
    <w:p>
      <w:pPr>
        <w:pStyle w:val="Normal"/>
        <w:rPr/>
      </w:pPr>
      <w:r>
        <w:rPr>
          <w:rFonts w:cs="Calibri"/>
        </w:rPr>
        <w:t>P</w:t>
      </w:r>
      <w:r>
        <w:rPr/>
        <w:t>roducent/model projektora: ……………………………………………………….</w:t>
      </w:r>
    </w:p>
    <w:tbl>
      <w:tblPr>
        <w:tblW w:w="95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40"/>
        <w:gridCol w:w="2700"/>
        <w:gridCol w:w="2900"/>
      </w:tblGrid>
      <w:tr>
        <w:trPr>
          <w:trHeight w:val="221" w:hRule="atLeast"/>
        </w:trPr>
        <w:tc>
          <w:tcPr>
            <w:tcW w:w="3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12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  <w:t>Cecha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12" w:before="0" w:after="0"/>
              <w:ind w:left="10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  <w:t>Wymagane parametry</w:t>
            </w:r>
          </w:p>
        </w:tc>
        <w:tc>
          <w:tcPr>
            <w:tcW w:w="2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12" w:before="0" w:after="0"/>
              <w:ind w:left="10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  <w:t>Parametry oferowanego sprzętu</w:t>
            </w:r>
          </w:p>
        </w:tc>
      </w:tr>
      <w:tr>
        <w:trPr>
          <w:trHeight w:val="210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1" w:before="0" w:after="0"/>
              <w:ind w:left="12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echnologia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1" w:before="0" w:after="0"/>
              <w:ind w:left="10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DLP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09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1" w:before="0" w:after="0"/>
              <w:ind w:left="12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Rozdzielczość podstawowa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1" w:before="0" w:after="0"/>
              <w:ind w:left="10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min. WXGA 1280x800 (natywne)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10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3" w:before="0" w:after="0"/>
              <w:ind w:left="12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Rozdzielczość maksymalna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3" w:before="0" w:after="0"/>
              <w:ind w:left="10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Min. 1920x1080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09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ind w:left="12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Jasność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ind w:left="10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min. 6000 ANSI lumen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10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1" w:before="0" w:after="0"/>
              <w:ind w:left="12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Format obrazu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1" w:before="0" w:after="0"/>
              <w:ind w:left="10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min. 16:9; 16:10; 4:3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09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1" w:before="0" w:after="0"/>
              <w:ind w:left="12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Kontrast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1" w:before="0" w:after="0"/>
              <w:ind w:left="10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min. 15000:1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10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3" w:before="0" w:after="0"/>
              <w:ind w:left="12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Żywotność lampy (normal):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3" w:before="0" w:after="0"/>
              <w:ind w:left="10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min. 5000 h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09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ind w:left="12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Żywotność lampy (eco):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ind w:left="10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min. 6000 h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09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1" w:before="0" w:after="0"/>
              <w:ind w:left="12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Minimalna. wielkość obrazu: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1" w:before="0" w:after="0"/>
              <w:ind w:left="10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max. 30”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10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3" w:before="0" w:after="0"/>
              <w:ind w:left="12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Maksymalna wielkość obrazu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3" w:before="0" w:after="0"/>
              <w:ind w:left="10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min. 300”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00" w:hRule="atLeast"/>
        </w:trPr>
        <w:tc>
          <w:tcPr>
            <w:tcW w:w="3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ind w:left="12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Wejścia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ind w:left="10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D-Sub, HDMI, kompozytowe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29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(cinch), audio we/wy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02" w:hRule="atLeast"/>
        </w:trPr>
        <w:tc>
          <w:tcPr>
            <w:tcW w:w="3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3" w:before="0" w:after="0"/>
              <w:ind w:left="12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Dodatkowo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3" w:before="0" w:after="0"/>
              <w:ind w:left="10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pilot, kabel zasilający , kabel VGA,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18" w:hRule="atLeast"/>
        </w:trPr>
        <w:tc>
          <w:tcPr>
            <w:tcW w:w="3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 w:before="0" w:after="0"/>
              <w:ind w:left="10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kabel HDMI, możliwość montażu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val="en-US"/>
              </w:rPr>
              <w:t>Tak/Nie</w:t>
            </w:r>
          </w:p>
        </w:tc>
      </w:tr>
      <w:tr>
        <w:trPr>
          <w:trHeight w:val="221" w:hRule="atLeast"/>
        </w:trPr>
        <w:tc>
          <w:tcPr>
            <w:tcW w:w="3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w pozycji „do góry nogami” pod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28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 w:before="0" w:after="0"/>
              <w:ind w:left="10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sufitem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p>
      <w:pPr>
        <w:pStyle w:val="Normal"/>
        <w:rPr>
          <w:rFonts w:ascii="Calibri" w:hAnsi="Calibri"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1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 xml:space="preserve"> </w:t>
    </w:r>
    <w:r>
      <w:rPr>
        <w:i/>
        <w:sz w:val="18"/>
        <w:szCs w:val="18"/>
      </w:rPr>
      <w:t>z 1</w:t>
    </w:r>
  </w:p>
  <w:p>
    <w:pPr>
      <w:pStyle w:val="Footer"/>
      <w:spacing w:before="0" w:after="200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lineRule="auto" w:line="240"/>
      <w:rPr/>
    </w:pPr>
    <w:r>
      <w:rPr>
        <w:sz w:val="20"/>
        <w:szCs w:val="20"/>
      </w:rPr>
      <w:t>Postępowanie ZP-371/10 /18</w:t>
    </w:r>
  </w:p>
  <w:p>
    <w:pPr>
      <w:pStyle w:val="Header"/>
      <w:spacing w:lineRule="auto" w:line="240"/>
      <w:jc w:val="right"/>
      <w:rPr>
        <w:sz w:val="20"/>
        <w:szCs w:val="20"/>
      </w:rPr>
    </w:pPr>
    <w:r>
      <w:rPr>
        <w:sz w:val="20"/>
        <w:szCs w:val="20"/>
      </w:rPr>
      <w:t>Załącznik nr 3 do SIWZ</w:t>
    </w:r>
  </w:p>
  <w:p>
    <w:pPr>
      <w:pStyle w:val="Header"/>
      <w:spacing w:before="0" w:after="20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1:35:00Z</dcterms:created>
  <dc:creator>BPiK</dc:creator>
  <dc:description/>
  <cp:keywords/>
  <dc:language>en-US</dc:language>
  <cp:lastModifiedBy>m.majewska</cp:lastModifiedBy>
  <dcterms:modified xsi:type="dcterms:W3CDTF">2018-03-07T10:52:00Z</dcterms:modified>
  <cp:revision>4</cp:revision>
  <dc:subject/>
  <dc:title/>
</cp:coreProperties>
</file>